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Mrs. Thomas</w:t>
      </w:r>
    </w:p>
    <w:p>
      <w:pPr>
        <w:pStyle w:val="Normal"/>
        <w:spacing w:lineRule="auto" w:line="480"/>
        <w:rPr/>
      </w:pPr>
      <w:r>
        <w:rPr/>
        <w:t>English III</w:t>
      </w:r>
    </w:p>
    <w:p>
      <w:pPr>
        <w:pStyle w:val="Normal"/>
        <w:spacing w:lineRule="auto" w:line="480"/>
        <w:rPr/>
      </w:pPr>
      <w:r>
        <w:rPr/>
        <w:t>31 March 2011</w:t>
      </w:r>
    </w:p>
    <w:p>
      <w:pPr>
        <w:pStyle w:val="Normal"/>
        <w:spacing w:lineRule="auto" w:line="480"/>
        <w:jc w:val="center"/>
        <w:rPr>
          <w:b/>
          <w:b/>
          <w:u w:val="single"/>
        </w:rPr>
      </w:pPr>
      <w:r>
        <w:rPr>
          <w:b/>
          <w:u w:val="single"/>
        </w:rPr>
        <w:t>Ethan Frome Project</w:t>
      </w:r>
    </w:p>
    <w:p>
      <w:pPr>
        <w:pStyle w:val="Normal"/>
        <w:spacing w:lineRule="auto" w:line="480"/>
        <w:rPr/>
      </w:pPr>
      <w:r>
        <w:rPr/>
        <w:tab/>
        <w:t>Ethan and Mattie decide if one was leaving the other was coming along. You no their hole thought of being together for ever was dying together. Even though neither one of them dye they still get stuck together. But there was no more Zeena. Zeena finally realized that Ethan wanted to be with Mattie. So Zeena packed her stuff and moved away. After weeks went by and then months Ethan started to realized Mattie was just like Zeena now, mean grouchy and seemed to always get on his nerves. Zeena would stop in every once in a while to see how everything was going with Ethan and Mattie. After a while Ethan started realizing he didn’t want to be with Mattie either. Only because she was starting to be just like Zeena. Ethan didn’t want that. He thought he was getting away from that. As days went by he seemed to be more miserable and miserable. He didn’t want to live like this anymore. He wanted to be happy with a woman that was going to be happy with him. After awhile he realized Zeena had stopped coming by. Ethan didn’t like that to much. It was getting to the point were he missed seeing her even though she was a grouch. So one day while Mattie was out on the front porch he decided to call Zeena to check up on her. As he was talking to her Mattie walked in and asked who he was talking to. Ethan hurried to hang up the phone. The phone rang, Mattie answered and it was Zeena. Ethan scrambled to take the phone away from Mattie as Mattie began to say I told you not to call or come around here any more what part of that don’t you understand. You are no longer welcome around her. I have your house and your husband. Ethan didn’t like that at all. He gave Mattie this nasty look and walked out the door. Mattie came running behind him. Ethan Ethan Ethan what do you think your doing. Ethan answered, “I’m going to see Zeena. We all need friends you no.” Mattie couldn’t do nothing but stare at him with disgust. She didn’t like that idea. Why would he want her she wonders as she watched him walk away? He told me he wanted to be with me for the rest of my life. Later on that night Ethan finally decides to walk through the door and there Mattie was sitting at the kitchen table. “Where have you been?” she asked. He just looked at her and walked upstairs to the bedroom. Mattie followed behind him. They didn’t have much to say to each other for a while. Ethan gave it a week and decided he didn’t want Mattie anymore. So he packed her stuff and told her she had to go. Ethan realized who he really wanted to be with and that was Zeen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15:00Z</dcterms:created>
  <dc:creator>Board of Education</dc:creator>
  <dc:description/>
  <cp:keywords/>
  <dc:language>en-US</dc:language>
  <cp:lastModifiedBy>Board of Education</cp:lastModifiedBy>
  <dcterms:modified xsi:type="dcterms:W3CDTF">2011-03-31T14:36:00Z</dcterms:modified>
  <cp:revision>1</cp:revision>
  <dc:subject/>
  <dc:title>Jennifer Simmons</dc:title>
</cp:coreProperties>
</file>